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5267543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5004453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7549098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9994502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8894021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1534668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9669569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1110864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3663810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93941381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6960539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2630890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2242544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6425366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4734267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7887523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6807725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4701628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909184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5135877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5399456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910579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4425571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7060987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6932297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3552229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5748047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5260137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2416229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1333650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3758960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91568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2462267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8882000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1766883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6274196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2319102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7751090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1177649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6109702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5522363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3999304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9358823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2090450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0600413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1248085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